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original tpc files... i used classical non-mirroring making the right fuse side call letters read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to right... (HL-emblem-B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not historically accurate as the call letters should read... "B-emblem-HL". I did not learn this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the files had been sent. The two tpc files in this folder corrects that, making the call letters rea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per direction. I personally like the clasical way better... but you may not. These two files will give yo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oice of using ei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... simply copy these in to your original download, overwriting the existing 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ppy hunt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